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12.2022                              п. Новочернореченский                                      № 139</w:t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35"/>
        <w:gridCol w:w="1097"/>
        <w:gridCol w:w="455"/>
        <w:gridCol w:w="2806"/>
        <w:gridCol w:w="472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 утверждении перечня   главных администраторов доход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чернореченский сельсов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</w:t>
      </w:r>
      <w:r>
        <w:rPr>
          <w:b/>
          <w:bCs/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Утвердить Перечень главных администраторов доходов бюджета муниципального образования Новочернореченский сельсовет,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0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слакова Татьяна Анато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т 30.12.2022 № 139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404"/>
        <w:gridCol w:w="6239"/>
      </w:tblGrid>
      <w:tr>
        <w:trPr>
          <w:trHeight w:val="411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 035 10 0000 12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 065 10 0000 13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 020 02 0000 14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-правовых актов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сельского поселения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 001 10 0000 15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ельских поселений из регионального фонда финансовой поддержки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 001 10 0000 15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поселений, предоставляемых за счет средств бюджета муниципального район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 999 10 7412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первичных мер пожарной безопасности в рамках подпрограммы "Предупреждение, спасение, помощь населению в чрезвычайных ситуациях"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08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55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641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 024 10 7514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 118 10 0000 15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 999 10 0000 15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сбалансированность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 099 10 0000 15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129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 000 10 0000 15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10 000 10 000015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26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 231 01 0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 241 01 0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 251 01 0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 261 01 0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1 012 02 1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1 012 02 21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10 01 1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10 01 21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10 01 3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02 010 01 5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20 01 1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20 01 21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20 01 3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30 01 1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30 01 21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30 01 3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10 01 10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10 01 21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10 01 2100 1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2:57:00Z</dcterms:created>
  <dc:creator>танюша</dc:creator>
  <dc:description/>
  <cp:keywords/>
  <dc:language>en-US</dc:language>
  <cp:lastModifiedBy>User</cp:lastModifiedBy>
  <cp:lastPrinted>2023-01-06T10:36:00Z</cp:lastPrinted>
  <dcterms:modified xsi:type="dcterms:W3CDTF">2023-01-17T07:49:00Z</dcterms:modified>
  <cp:revision>10</cp:revision>
  <dc:subject/>
  <dc:title> </dc:title>
</cp:coreProperties>
</file>