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АДМИНИСТРАЦ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ВОЧЕРНОРЕЧЕНСКОГО СЕЛЬСОВ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ЗУЛЬ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1.2023                           п. Новочернореченский                              № 61-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овочернореченского сельсовета, провести публичные слушания 30 ноября 2023 года в 10.00 часов с повестк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«О бюджете Новочернореченского сельсовета на 2024 год и плановый период 2025-2026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есто проведения публичных слушаний – п. Новочернореченский, ул. Кооперативная д.57, актовый зал администрации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споряжение вступает в силу со дня подписания. </w:t>
      </w:r>
    </w:p>
    <w:p>
      <w:pPr>
        <w:pStyle w:val="Normal"/>
        <w:shd w:fill="FFFFFF" w:val="clear"/>
        <w:spacing w:before="4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Е.С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jc w:val="center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05:00Z</dcterms:created>
  <dc:creator>Татьяна Ивановна</dc:creator>
  <dc:description/>
  <cp:keywords/>
  <dc:language>en-US</dc:language>
  <cp:lastModifiedBy>User</cp:lastModifiedBy>
  <cp:lastPrinted>2023-11-20T09:03:00Z</cp:lastPrinted>
  <dcterms:modified xsi:type="dcterms:W3CDTF">2023-11-20T02:03:00Z</dcterms:modified>
  <cp:revision>5</cp:revision>
  <dc:subject/>
  <dc:title>НОВОЧЕРНОРЕЧЕНСКИЙ ПОСЕЛКОВЫЙ СОВЕТ ДЕПУТАТОВ</dc:title>
</cp:coreProperties>
</file>